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Zápis voleb do orgánů spolku POLIS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. listopad 2021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Volební komise ve složení Jan Šíma, Patrik Budai, Michal Zaťko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e usnáší na tomto znění volebního zápisu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olební zápis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 valné hromadě spolku POLIS, konané 1. listopadu 2021, bylo na základě přímého, tajného a rovného hlasovacího práva zvoleno nové složení orgánů spolku. Těmito orgány jsou předseda, místopředseda a další tři členové výboru. Dalším orgánem je tříčlenná disciplinární komise, jež byla rovněž volena.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>1. volba předsedy spolku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Na základě nominací kandidovali na funkci předsedy Albert Uiblein a Martin Kodada. Bylo odevzdáno celkem 34 hlasů: 18 hlasů obdržel Martin Kodada, 16 hlasů Albert Uiblein. Všechny hlasy byly platné. Zvolen byl: Martin Kodada.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2. volba místopředsedy spolku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 xml:space="preserve">Nominováni byli Martin Medvíď a Jan Kolínský. Bylo odevzdáno celkem 34 hlasů: 17 hlasů obdržel Jan Kolínský, 16 hlasů Martin Medvíď. 1 hlas byl neplatný. Zvolen byl: Jan Kolínský.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>3. volba výboru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 xml:space="preserve">Nominováni byli Vendula Menclová, Kateřina Vybíralová, Jan Ryant, Albert Uiblein, Martin Medvíď, Jakub Gogela, Sámer Abbas, Robin Bureš, Jindřich Dolejš. Celkem bylo odevzdáno 102 hlasů: </w:t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>20 hlasů obdržel Albert Uiblein, 20 hlasů Martin Medvíď, 15 hlasů Vendula Menclová, 13 hlasů Sámer Abbas, 12 hlasů Kateřina Vybíralová, 11 hlasů Jan Ryant, 6 hlasů Robin Bureš, 4 hlasů Jakub Gogela, 1 hlas Jindřich Dolejš. Všechny hlasy byly platné</w:t>
      </w:r>
      <w:r>
        <w:rPr>
          <w:lang w:val="cs-CZ"/>
        </w:rPr>
        <w:t xml:space="preserve">. </w:t>
      </w:r>
      <w:r>
        <w:rPr>
          <w:rFonts w:cs="Times New Roman" w:ascii="Times New Roman" w:hAnsi="Times New Roman"/>
          <w:lang w:val="cs-CZ"/>
        </w:rPr>
        <w:t>Zvolen byl výbor ve složení: Albert Uiblein, Martin Medvíď a Vendula Menclová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fr-FR"/>
        </w:rPr>
      </w:pPr>
      <w:r>
        <w:rPr>
          <w:rFonts w:cs="Times New Roman" w:ascii="Times New Roman" w:hAnsi="Times New Roman"/>
          <w:lang w:val="cs-CZ"/>
        </w:rPr>
        <w:t>4. volba disciplinární komis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>Nominováni byli Ondřej Černý, Michaela Matoušková, Aneta Irová, Jakub Gogela, Radek Vrábel, Kateřina Vybíralová, Jan Elger, Sámer Abbas, Jan Ryant. Celkem bylo odevzdáno 101 hlasů: 22 hlasů obdržel Ondřej Černý, 20 hlasů Michaela Matoušková, 13 hlasů Kateřina Vybíralová, 10 hlasů Jakub Gogela, 10 hlasů Radek Vrábel, 9 hlasů Sámer Abbas, 8 hlasů Jan Elger, 7 hlasů Aneta Irová, 2 hlasy Jan Ryant. Všechny hlasy byly platné</w:t>
      </w:r>
      <w:r>
        <w:rPr>
          <w:lang w:val="cs-CZ"/>
        </w:rPr>
        <w:t xml:space="preserve">. </w:t>
      </w:r>
      <w:r>
        <w:rPr>
          <w:rFonts w:cs="Times New Roman" w:ascii="Times New Roman" w:hAnsi="Times New Roman"/>
          <w:lang w:val="cs-CZ"/>
        </w:rPr>
        <w:t>Zvolena byla disciplinární komise ve složení: Ondřej Černý, Michaela Matoušková a Kateřina Vybíralová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>5. závěrečné prohlášení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/>
        </w:rPr>
        <w:t xml:space="preserve">Volební komise prohlašuje, že uvedené údaje jsou správné a pravdivé, že volba proběhla náležitě a bez pochybností. </w:t>
      </w:r>
    </w:p>
    <w:p>
      <w:pPr>
        <w:pStyle w:val="Normal"/>
        <w:rPr>
          <w:lang w:val="fr-FR"/>
        </w:rPr>
      </w:pPr>
      <w:r>
        <w:rPr>
          <w:rFonts w:cs="Times New Roman" w:ascii="Times New Roman" w:hAnsi="Times New Roman"/>
          <w:lang w:val="cs-CZ"/>
        </w:rPr>
        <w:t>Praha 8. listopadu 2021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fr-FR"/>
        </w:rPr>
      </w:pPr>
      <w:r>
        <w:rPr>
          <w:rFonts w:cs="Times New Roman" w:ascii="Times New Roman" w:hAnsi="Times New Roman"/>
          <w:lang w:val="cs-CZ"/>
        </w:rPr>
        <w:t>Jan Šíma</w:t>
      </w:r>
    </w:p>
    <w:p>
      <w:pPr>
        <w:pStyle w:val="Normal"/>
        <w:rPr>
          <w:lang w:val="fr-FR"/>
        </w:rPr>
      </w:pPr>
      <w:r>
        <w:rPr>
          <w:rFonts w:cs="Times New Roman" w:ascii="Times New Roman" w:hAnsi="Times New Roman"/>
          <w:lang w:val="cs-CZ"/>
        </w:rPr>
        <w:t>Patrik Budai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Michal Zaťko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JAN a JIŘÍ KOLÍNSKÝ</cp:lastModifiedBy>
  <cp:lastPrinted>1995-11-21T17:41:00Z</cp:lastPrinted>
  <dcterms:modified xsi:type="dcterms:W3CDTF">2021-11-12T16:23:00Z</dcterms:modified>
  <cp:revision>4</cp:revision>
  <dc:subject/>
  <dc:title>volebni_zapis-polis2019</dc:title>
</cp:coreProperties>
</file>